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6 - 202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</w:t>
      </w:r>
      <w:r>
        <w:rPr>
          <w:sz w:val="26"/>
          <w:szCs w:val="26"/>
        </w:rPr>
        <w:t>административных зданий Администрации поселения (территориальных отделов), находящихся в поселках города Дудинка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На 2025 год между Таймырским Долгано-Ненецким муниципальным районом и городом Дудинка </w:t>
      </w:r>
      <w:r>
        <w:rPr>
          <w:bCs/>
          <w:color w:val="000000"/>
          <w:spacing w:val="-1"/>
          <w:sz w:val="26"/>
          <w:szCs w:val="26"/>
        </w:rPr>
        <w:t xml:space="preserve">заключено Соглашение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по организации завоза угля для </w:t>
      </w:r>
      <w:r>
        <w:rPr>
          <w:sz w:val="26"/>
          <w:szCs w:val="26"/>
        </w:rPr>
        <w:t>административных зданий Администрации поселения</w:t>
      </w:r>
      <w:r>
        <w:rPr>
          <w:bCs/>
          <w:color w:val="000000"/>
          <w:spacing w:val="-1"/>
          <w:sz w:val="26"/>
          <w:szCs w:val="26"/>
        </w:rPr>
        <w:t>, находящихся в поселках города Дудинка, для проведения отопительного периода 2025 – 2026 годов, утвержденное Решением Таймырского Долгано-Ненецкого районного Совета депутатов от 19.11.2024 № 03-063. Срок действия Соглашения истекает 31.12.2025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Главы муниципального района                                                                  С.В. Шарон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/>
          <w:bCs/>
          <w:sz w:val="26"/>
          <w:szCs w:val="26"/>
        </w:rPr>
        <w:t xml:space="preserve">Соглашения о передаче полномочий органов местного самоуправления города Дудинк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026 - 2027 год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 целях реализации мероприятий по организации завоза угля для обеспечения в отопительном периоде 2026 – 2027 годов административных зданий </w:t>
      </w:r>
      <w:r>
        <w:rPr>
          <w:bCs/>
          <w:sz w:val="26"/>
          <w:szCs w:val="26"/>
        </w:rPr>
        <w:t xml:space="preserve">Администрации поселения (территориальных отделов) </w:t>
      </w:r>
      <w:r>
        <w:rPr>
          <w:color w:val="000000"/>
          <w:sz w:val="26"/>
          <w:szCs w:val="26"/>
        </w:rPr>
        <w:t xml:space="preserve">планируются средства в сумме </w:t>
      </w:r>
      <w:r>
        <w:rPr>
          <w:sz w:val="26"/>
          <w:szCs w:val="26"/>
        </w:rPr>
        <w:t xml:space="preserve">24 131,87  </w:t>
      </w:r>
      <w:r>
        <w:rPr>
          <w:color w:val="000000"/>
          <w:sz w:val="26"/>
          <w:szCs w:val="26"/>
        </w:rPr>
        <w:t xml:space="preserve">тыс. рублей, финансовое обеспечение осуществления передаваемых полномочий осуществляется за счет средств бюджета единой территории вновь образованного Таймырского Долгано-Ненецкого муниципального округ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расчета цен 2026 - 2027 годов по п.Усть-Авам, п.Левинские Пески, п.Потапово на 2026 год получена информ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 прогнозируемой стоимости доставки 1 тн от МП "Таймыр", по п.Волочанка применен иной метод на основе метода сопоставимых рыночных цен (с использованием цен аналогичных контрактов прошлых лет (2023, 2024, 2025). Для приведения цен прошлых периодов к текущему уровню цен применены индексы-дефляторы цен и тарифов, утвержденные  Министерством экономического развития РФ</w:t>
      </w:r>
      <w:r>
        <w:rPr>
          <w:sz w:val="26"/>
          <w:szCs w:val="26"/>
          <w:lang w:val="en-US"/>
        </w:rPr>
        <w:t xml:space="preserve"> (прилагается)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счет объемов и стоимости завоза угля каменного для проведения отопительного периода   2026 – 2027 годов указан в приложении к финансово-экономическому обосн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4 л. в 1 экз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3:52:00Z</dcterms:created>
  <dc:creator>guk 1</dc:creator>
  <dc:description/>
  <cp:keywords/>
  <dc:language>en-US</dc:language>
  <cp:lastModifiedBy>kotlyarova</cp:lastModifiedBy>
  <cp:lastPrinted>2025-11-21T12:46:00Z</cp:lastPrinted>
  <dcterms:modified xsi:type="dcterms:W3CDTF">2025-11-21T05:46:00Z</dcterms:modified>
  <cp:revision>4</cp:revision>
  <dc:subject/>
  <dc:title>ПОЯСНИТЕЛЬНАЯ ЗАПИСКА</dc:title>
</cp:coreProperties>
</file>